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  <w:u w:val="single"/>
        </w:rPr>
        <w:t>2007 Debate Assignmen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riod 1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22"/>
        <w:gridCol w:w="1787"/>
        <w:gridCol w:w="1381"/>
        <w:gridCol w:w="1403"/>
        <w:gridCol w:w="1850"/>
      </w:tblGrid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pi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am Member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udg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me Keep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tro. Statement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esady, 12/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 Warming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h, Stephen, Kelsie, Kai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, Kara,  Je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dnesday, 12/5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 Punishme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, Eric G, Elena, Michae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h, Aubrey, Stephe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ursday, 12/6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uan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, Aubrey, Allegra, Eric B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 G, Kelsie, Elen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yl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day, 12/7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igr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lie, Kyl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t, Michael, Allegr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, 12/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Protec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 B, Charlie, Kyl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si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bre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Period 2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519"/>
        <w:gridCol w:w="1827"/>
        <w:gridCol w:w="1512"/>
        <w:gridCol w:w="1336"/>
        <w:gridCol w:w="1776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at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opic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am Member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udges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ime Keep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tro. Statement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esday, 12/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. to G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an, Nick, Erin W, Sarah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le, Bailey, Kelsey, Anj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h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, 12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 Control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le, Erin F, Bailey, Grac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an, Erin W, Mark, Leah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se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k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, 12/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juan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sey, Mark, Anjali, Leah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k, Sarah, Erin F, Grac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iley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it is your turn to debate, you will have a pass to arrive a minute early.</w:t>
      </w:r>
    </w:p>
    <w:p>
      <w:pPr>
        <w:pStyle w:val="Normal"/>
        <w:numPr>
          <w:ilvl w:val="0"/>
          <w:numId w:val="1"/>
        </w:numPr>
        <w:rPr/>
      </w:pPr>
      <w:r>
        <w:rPr/>
        <w:t>When it is your turn to judge, you should have your judging form ready to go.</w:t>
      </w:r>
    </w:p>
    <w:p>
      <w:pPr>
        <w:pStyle w:val="Normal"/>
        <w:numPr>
          <w:ilvl w:val="0"/>
          <w:numId w:val="1"/>
        </w:numPr>
        <w:rPr/>
      </w:pPr>
      <w:r>
        <w:rPr/>
        <w:t>When it is your turn to keep time, you should arrive promptly and immediately get the stop watch and time c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44:00Z</dcterms:created>
  <dc:creator>York Suburban School District</dc:creator>
  <dc:description/>
  <dc:language>en-US</dc:language>
  <cp:lastModifiedBy>York Suburban School District</cp:lastModifiedBy>
  <dcterms:modified xsi:type="dcterms:W3CDTF">2007-11-28T16:01:00Z</dcterms:modified>
  <cp:revision>1</cp:revision>
  <dc:subject/>
  <dc:title>2007 Debate Assignments</dc:title>
</cp:coreProperties>
</file>