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u w:val="single"/>
        </w:rPr>
      </w:pPr>
      <w:r>
        <w:rPr>
          <w:u w:val="single"/>
        </w:rPr>
        <w:t>Catcher in the Rye</w:t>
      </w:r>
    </w:p>
    <w:p>
      <w:pPr>
        <w:pStyle w:val="Normal"/>
        <w:ind w:left="360" w:hanging="0"/>
        <w:rPr/>
      </w:pPr>
      <w:r>
        <w:rPr/>
        <w:t>Discussion questions -- chapters 1-15</w:t>
      </w:r>
    </w:p>
    <w:p>
      <w:pPr>
        <w:pStyle w:val="Normal"/>
        <w:rPr/>
      </w:pPr>
      <w:r>
        <w:rPr/>
      </w:r>
    </w:p>
    <w:p>
      <w:pPr>
        <w:pStyle w:val="Normal"/>
        <w:numPr>
          <w:ilvl w:val="0"/>
          <w:numId w:val="1"/>
        </w:numPr>
        <w:rPr/>
      </w:pPr>
      <w:r>
        <w:rPr/>
        <w:t>Who is the narrator of the story, at what point in time is he telling the story, and where is he when he is telling the stor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lden tells us that he is “the most terrific liar you ever saw in your life,” so why can the reader nevertheless believe that what he is telling us about his experience is the tru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re the descriptions of Mr. Spencer, Ackley, and Stradlater believable? What makes the observations seem accurate or inaccurat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lden is criticized for being too critical. Can you think of a time when he is positiv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lden repeats himself often. Look at pages 31 and 33. What does this repetition contribute to the book?</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o we know that Holden’s younger brother’s death was and continues to be difficult for him? See page 38. Consider how he introduces the topic, and how he seems to be so casual about it no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n what ways is Holden’s red cap a symbol for his alienation?</w:t>
      </w:r>
    </w:p>
    <w:p>
      <w:pPr>
        <w:pStyle w:val="Normal"/>
        <w:rPr/>
      </w:pPr>
      <w:r>
        <w:rPr/>
      </w:r>
    </w:p>
    <w:p>
      <w:pPr>
        <w:pStyle w:val="Normal"/>
        <w:numPr>
          <w:ilvl w:val="0"/>
          <w:numId w:val="1"/>
        </w:numPr>
        <w:rPr/>
      </w:pPr>
      <w:r>
        <w:rPr/>
        <w:t>Look at the beginning of chapter 9. How do we see Holden’s loniliness and isolation reemphasize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In addition to providing comic relief, what purpose does the scene with the cab driver, Horwitz, serve at the beginning of chapter 1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Consider Holden’s opinions about why Ernie is no longer an effective artist. How might this be an example of Salinger’s life since the publishing of </w:t>
      </w:r>
      <w:r>
        <w:rPr>
          <w:u w:val="single"/>
        </w:rPr>
        <w:t>The Catcher in the Rye</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How does Holden use hyperbole when he describes the naval officer (chapter 1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Why is Holden unwilling to have sex with the prostitut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at conclusion does Holden arrive at about the suitcases, wealth, and relationships (chapter 15)? Does his conclusion about Dick Slagle ceasing to be his roommate seem accura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2:04:00Z</dcterms:created>
  <dc:creator>tappalyc</dc:creator>
  <dc:description/>
  <dc:language>en-US</dc:language>
  <cp:lastModifiedBy>tappalyc</cp:lastModifiedBy>
  <dcterms:modified xsi:type="dcterms:W3CDTF">2004-05-21T12:35:00Z</dcterms:modified>
  <cp:revision>1</cp:revision>
  <dc:subject/>
  <dc:title>Catcher in the Rye</dc:title>
</cp:coreProperties>
</file>