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ght is crucial to the quality of a photograph according to Clarence Smith (1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aking any photograph, lighting is absolutely paramount (Smith 1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versial topics are important in any piece of writing, and authors should take note of this: “Strong…souls” (Kinner and Gargery 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k authors can be considered pushovers, while “strong authors can ignite…souls” (Kinner and Gargery 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fia Movements</w:t>
      </w:r>
      <w:r>
        <w:rPr/>
        <w:t xml:space="preserve"> describes Joe Sambino’s affection for East over West (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dsakfhjhafjkhafjkhdajkf (</w:t>
      </w:r>
      <w:r>
        <w:rPr>
          <w:u w:val="single"/>
        </w:rPr>
        <w:t>Mafia</w:t>
      </w:r>
      <w:r>
        <w:rPr/>
        <w:t xml:space="preserve"> 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come with rage, a young woman proclaimed, “I doubt…live!” (Kenney qtd. in Dober 2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17:00Z</dcterms:created>
  <dc:creator>tappalyc</dc:creator>
  <dc:description/>
  <dc:language>en-US</dc:language>
  <cp:lastModifiedBy>York Suburban School District</cp:lastModifiedBy>
  <dcterms:modified xsi:type="dcterms:W3CDTF">2007-12-06T15:17:00Z</dcterms:modified>
  <cp:revision>2</cp:revision>
  <dc:subject/>
  <dc:title>Light is crucial to the quality of a photograph according to Clarence Smith (134)</dc:title>
</cp:coreProperties>
</file>